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Wrocław, dnia …………………………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POWAŻNIENIE STAŁE DO ODBIORU WYNIKÓW </w:t>
      </w:r>
    </w:p>
    <w:p>
      <w:pPr>
        <w:pStyle w:val="Normal"/>
        <w:jc w:val="center"/>
        <w:rPr/>
      </w:pPr>
      <w:r>
        <w:rPr>
          <w:b/>
        </w:rPr>
        <w:t xml:space="preserve">Z PRAKTYKI LEKARZA RODZINNEGO S.C. BOŻENA PAŹDZIOR, EWA PAŹDZIOR, UL. BEŻOWA 12-16, 54-046 WROCŁAW, </w:t>
      </w:r>
    </w:p>
    <w:p>
      <w:pPr>
        <w:pStyle w:val="Normal"/>
        <w:jc w:val="center"/>
        <w:rPr/>
      </w:pPr>
      <w:r>
        <w:rPr>
          <w:b/>
        </w:rPr>
        <w:t>FILIA MROZÓW, UL. WYZWOLENIA 20, 55-330 MIĘKI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, ………………………………………………………, PESEL…………………………………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poważniam …………………………………………………….legitymującą/ego się dowodem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do odbioru wyni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sobistym………………………………………… do odbioru z Praktyki Lekarza Rodzinnego S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żeny Paździor, Ewy Paździor wszystkich moich wyni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oważnienie jest ważne do otrzymania przez Praktykę Lekarza Rodzinnego S.C. jego pisemnego odwoł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b/>
        </w:rPr>
        <w:t xml:space="preserve">Część 1 › dokument przeznaczony dla Rejestracji Praktyki Lekarza Rodzinnego S.C. </w:t>
        <w:br/>
        <w:t xml:space="preserve">Bożena Paździor, Ewa Paździor,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Wrocław, dnia …………………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POWAŻNIENIE STAŁE</w:t>
      </w:r>
    </w:p>
    <w:p>
      <w:pPr>
        <w:pStyle w:val="Normal"/>
        <w:jc w:val="center"/>
        <w:rPr/>
      </w:pPr>
      <w:r>
        <w:rPr>
          <w:b/>
        </w:rPr>
        <w:t xml:space="preserve">DO ODBIORU WYNIKÓW Z PRAKTYKI LEKARZA RODZINNEGO S.C. BOŻENA PAŹDZIOR, EWA PAŹDZIOR, UL. BEŻOWA 12-16, 54-046 WROCŁAW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LIA MROZÓW, UL. WYZWOLENIA 20, 55-330 MIĘK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, ……………………………………………………, PESEL……………………………………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poważniam ……………………………………………………….legitymującą/ego się dowodem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Imię i nazwisko osoby upoważnionej do odbioru wyni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sobistym………………………………………… z Praktyki Lekarza Rodzinnego S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żeny Paździor, Ewy Paździor wszystkich moich wyników.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oważnienie jest ważne do otrzymania przez Praktykę Lekarza Rodzinnego S.C. jego pisemnego odwoł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zęść 2 › dokument przeznaczony dla Pacjenta. Osoba upoważniona każdorazowo przy odbiorze wyników powinna posiadać niniejszy dokument . </w:t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9:00Z</dcterms:created>
  <dc:creator>Gabinet zabiegowy</dc:creator>
  <dc:description/>
  <cp:keywords/>
  <dc:language>en-US</dc:language>
  <cp:lastModifiedBy>Gabinet zabiegowy</cp:lastModifiedBy>
  <cp:lastPrinted>2015-03-10T10:15:00Z</cp:lastPrinted>
  <dcterms:modified xsi:type="dcterms:W3CDTF">2015-03-10T09:15:00Z</dcterms:modified>
  <cp:revision>2</cp:revision>
  <dc:subject/>
  <dc:title/>
</cp:coreProperties>
</file>