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/>
        <w:t xml:space="preserve">Wrocław, dnia …………………………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POWAŻNIENIE DO ODBIORU WYNIKÓW </w:t>
      </w:r>
    </w:p>
    <w:p>
      <w:pPr>
        <w:pStyle w:val="Normal"/>
        <w:jc w:val="center"/>
        <w:rPr/>
      </w:pPr>
      <w:r>
        <w:rPr>
          <w:b/>
        </w:rPr>
        <w:t xml:space="preserve">Z PRAKTYKI LEKARZA RODZINNEGO S.C. BOŻENA PAŹDZIOR, EWA PAŹDZIOR, UL. BEŻOWA 12-16, 54-046 WROCŁAW, </w:t>
      </w:r>
    </w:p>
    <w:p>
      <w:pPr>
        <w:pStyle w:val="Normal"/>
        <w:jc w:val="center"/>
        <w:rPr/>
      </w:pPr>
      <w:r>
        <w:rPr>
          <w:b/>
        </w:rPr>
        <w:t>FILIA MROZÓW, UL. WYZWOLENIA 20, 55-330 MIĘKI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, ………………………………………………, PESEL……………………………………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upoważniam ……………………………………………………….legitymującą/ego się dowodem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Imię i nazwisko osoby upoważnionej do odbioru wy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sobistym………………………………………… do odbioru z Praktyki Lekarza Rodzinnego S.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żena Paździor, Ewa Paździor moich wyników laboratoryjnych/RTG* z dnia 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*niepotrzebne skreślić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/>
        <w:tab/>
      </w:r>
    </w:p>
    <w:p>
      <w:pPr>
        <w:pStyle w:val="Normal"/>
        <w:ind w:left="4248" w:firstLine="708"/>
        <w:rPr/>
      </w:pPr>
      <w:r>
        <w:rPr/>
        <w:t xml:space="preserve">Wrocław, dnia …………………………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POWAŻNIENIE DO ODBIORU WYNIKÓW </w:t>
      </w:r>
    </w:p>
    <w:p>
      <w:pPr>
        <w:pStyle w:val="Normal"/>
        <w:jc w:val="center"/>
        <w:rPr/>
      </w:pPr>
      <w:r>
        <w:rPr>
          <w:b/>
        </w:rPr>
        <w:t xml:space="preserve">Z PRAKTYKI LEKARZA RODZINNEGO S.C. BOŻENA PAŹDZIOR, EWA PAŹDZIOR, UL. BEŻOWA 12-16, 54-046 WROCŁAW, </w:t>
      </w:r>
    </w:p>
    <w:p>
      <w:pPr>
        <w:pStyle w:val="Normal"/>
        <w:jc w:val="center"/>
        <w:rPr/>
      </w:pPr>
      <w:r>
        <w:rPr>
          <w:b/>
        </w:rPr>
        <w:t>FILIA MROZÓW, UL. WYZWOLENIA 20, 55-330 MIĘKI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, ………………………………………………, PESEL……………………………………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upoważniam ……………………………………………………….legitymującą/ego się dowodem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Imię i nazwisko osoby upoważnionej do odbioru wyni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sobistym………………………………………… do odbioru z Praktyki Lekarza Rodzinnego S.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żena Paździor, Ewa Paździor moich wyników laboratoryjnych/RTG* z dnia 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……………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Imię i nazwisko pacjenta 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*niepotrzebne skreślić </w:t>
      </w:r>
    </w:p>
    <w:sectPr>
      <w:type w:val="nextPage"/>
      <w:pgSz w:w="11906" w:h="16838"/>
      <w:pgMar w:left="108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9:16:00Z</dcterms:created>
  <dc:creator>Gabinet zabiegowy</dc:creator>
  <dc:description/>
  <cp:keywords/>
  <dc:language>en-US</dc:language>
  <cp:lastModifiedBy>Gabinet zabiegowy</cp:lastModifiedBy>
  <dcterms:modified xsi:type="dcterms:W3CDTF">2015-03-10T09:24:00Z</dcterms:modified>
  <cp:revision>2</cp:revision>
  <dc:subject/>
  <dc:title/>
</cp:coreProperties>
</file>